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9292-4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terjeszté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novembe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left="2124" w:hanging="212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  <w:tab/>
        <w:t>Hévíz Város Helyi Esélyegyenlőségi Programjának felülvizsgá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Naszádos Péter Hévíz Város polgármester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yettesítési jogkörében eljárva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Dr. Keserű Ár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>Hévíz Város alpolgármester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 (1) bekezdése szerint a települési önkormányzat ötévente 5 évre szóló helyi esélyegyenlőségi programot fogad el, amelyet az Ebktv. 31. § (4) bekezdése értelmében kétévente át kell tekinteni és szükség esetén felül kell vizsgál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 jogszabályi rendelkezéseknek megfelelő, hatályos – két évente felülvizsgált – helyi esélyegyenlőségi programmal rendelke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esélyegyenlőségi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</w:t>
      </w:r>
    </w:p>
    <w:p>
      <w:pPr>
        <w:pStyle w:val="Normal"/>
        <w:spacing w:before="0" w:after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Helyi Esélyegyenlőségi Programját (a továbbiakban: HEP) a 2024-2028 év időszakára vonatkozóan 2023. december 15. napján fogadta el a Képviselő-testület a 207/2023. (XII. 15.) számú határozatával.  </w:t>
      </w:r>
    </w:p>
    <w:p>
      <w:pPr>
        <w:pStyle w:val="Normal"/>
        <w:spacing w:before="0" w:after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bktv. 31. § (4) bekezdése szerint: „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 Az áttekintés során meg kell vizsgálni, hogy a helyben élő hátrányos helyzetű csoportok helyzetében történt-e változá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esélyegyenlőségi programok elkészítésének szabályairól és az esélyegyenlőségi mentorokról szóló 321/2011. (XII. 27.) Korm. rendelet (továbbiakban: Korm. rendelet) 6. § (2) bekezdése értelmében a felülvizsgálatnak ki kell terjed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rra, hogy a helyzetelemzés továbbra is helytálló-e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lejárt határidejű intézkedések teljesülésére és eredményeinek felmérésére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  a módszertani útmutatónak való megfelelőség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gyanezen paragrafus (3) bekezdése rendelkezik arról, hogy ha a felülvizsgálat alapján szükséges, a települési önkormányz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módosítja a helyi esélyegyenlőségi programot, vag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új helyi esélyegyenlőségi programot fogad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HEP 2023. évben készült, ezért felülvizsgálata 2025. évben vált esedékessé. A kétéves felülvizsgálat azon dátumtól számolandó, amikor a HEP-et a képviselő-testület elfogadta. Ennek megfelelően a felülvizsgálat időszerűségében indok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lvizsgálat során a szükséges egyeztetés HEP Fórum keretében valósult meg, melyre 2025. november 20. napján került sor a Hévízi Polgármesteri Hivatal emeleti tárgyalójában. A HEP Fórumon megtörtént mind az öt célcsoport (1. mélyszegénységben élők, romák, 2. gyermekek, 3. nők, 4. idősek, 5. fogyatékkal élők) tekintetében megfogalmazott intézkedések teljesülésének vizsgálata. A HEP Fórum tagjai a HEP-ben megfogalmazott célokkal egyetértettek, a HEP Intézkedési Tervében szereplő intézkedéseket – kivéve a „Fogadj örökbe egy unokát” intézkedést - továbbra is jó és aktuális megvalósítandó célnak tartották, az abban foglaltak fenntartását javasolták. A „Fogadj örökbe egy unokát” intézkedést a HEP Fórum tagjai rendőrségi javaslatra, illetve azon tényre tekintettel, miszerint igény ezen intézkedésre nem merült fel, javasolják törölni az intézkedési tervbő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P-ben külön hátrányos helyzetű társadalmi csoportként elemzésre kerültek a gyermekek. A képviselő-testület 2025. május 28. napján tartott ülésén tárgyalta az Egregyi Óvoda létesítésének koncepcióját. A képviselő-testület által hozott 101/2025. (V. 28.) számú határozat 4. pontjában szerepel, hogy a képviselők évente tájékoztatást kérnek a születendő gyermekek számáról Hévíz és óvodai vonzáskörzete vonatkozásában. Határidőnek november 30. napja került meghatározásra. A testületi döntésnek eleget téve a rendelkezésre álló adatokból kigyűjtésre kerültek visszamenőlegesen a gyermekszületés számok. Az idei (még nem lezárt) év tekintetében csak hévízi adatunk van. A lezárt év adatait legkorábban a tárgyévet követő év márciusában kapjuk meg Hévíz és a környező települések tekintetében egyaránt. A kigyűjtést az alábbi táblázat mutatj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ermekszületé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11. 13-i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páh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köveskú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EP felülvizsgálata során egy egységes dokumentum készült el - a helyzetelemzések frissítésével, a társadalmi felzárkózásért felelős miniszter által, az általa vezetett minisztérium honlapuján közzétett „Módszertani útmutató” figyelembe vételével -, melynek jóváhagyása képviselő-testületi hatáskör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ott, felülvizsgált HEP-et a lakosság számára minél szélesebb körben ismertté kell tenni, azt szükséges a város honlapján megjelentetni, illetve a képviselő-testületi határozattal együtt a Társadalmi Esélyteremtési Főigazgatóság részére meg kell küldeni honlapjukon történő közzététel céljából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gel fogadható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Melléklet:</w:t>
      </w:r>
      <w:r>
        <w:rPr>
          <w:rFonts w:cs="Arial" w:ascii="Arial" w:hAnsi="Arial"/>
        </w:rPr>
        <w:tab/>
        <w:t>HEP Fórumról készült jegyzőkönyv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ülvizsgált HE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Hévíz Város Önkormányzata Képviselő-testülete m</w:t>
      </w:r>
      <w:r>
        <w:rPr>
          <w:sz w:val="22"/>
          <w:szCs w:val="22"/>
        </w:rPr>
        <w:t xml:space="preserve">egállapítja, hogy a </w:t>
      </w:r>
      <w:r>
        <w:rPr/>
        <w:t xml:space="preserve">207/2023. (XII. 15.) </w:t>
      </w:r>
      <w:r>
        <w:rPr>
          <w:sz w:val="22"/>
          <w:szCs w:val="22"/>
        </w:rPr>
        <w:t xml:space="preserve">határozattal elfogadott Hévíz Város Önkormányzat Helyi Esélyegyenlőségi Program 2024-2028. két évenként esedékes áttekintése elvégzésre került, felülvizsgálata megtörtént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felülvizsgálat eredményeképpen az előterjesztés mellékletét képező, módosított 2024-2028. időszakra szóló Helyi Esélyegyenlőségi Programot elfogadja.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polgármestert, hogy a módosított, egységes Helyi Esélyegyenlőségi Program 2024-2028. közzétételéről, a Társadalmi Esélyteremtési Főigazgatóság részére történő megküldésről gondoskodjon. </w:t>
      </w:r>
    </w:p>
    <w:p>
      <w:pPr>
        <w:pStyle w:val="Default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</w:t>
        <w:tab/>
      </w:r>
      <w:r>
        <w:rPr>
          <w:b w:val="false"/>
          <w:color w:val="000000"/>
          <w:sz w:val="22"/>
          <w:szCs w:val="22"/>
        </w:rPr>
        <w:t>202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talanné dr. Gallé V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9395</wp:posOffset>
          </wp:positionH>
          <wp:positionV relativeFrom="paragraph">
            <wp:posOffset>-44640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22:00Z</dcterms:created>
  <dc:creator>Hévíz Város Önkormányzat Polgármesteri Hivatal</dc:creator>
  <dc:description/>
  <cp:keywords/>
  <dc:language>en-US</dc:language>
  <cp:lastModifiedBy>Bertalanné Dr. Gallé Vera</cp:lastModifiedBy>
  <cp:lastPrinted>2011-03-31T15:11:00Z</cp:lastPrinted>
  <dcterms:modified xsi:type="dcterms:W3CDTF">2025-11-21T07:26:00Z</dcterms:modified>
  <cp:revision>8</cp:revision>
  <dc:subject/>
  <dc:title>Iktatószám:</dc:title>
</cp:coreProperties>
</file>